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thwest Asia Region – side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7365</wp:posOffset>
                </wp:positionV>
                <wp:extent cx="8926830" cy="552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6830" cy="552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0"/>
                              <w:gridCol w:w="1170"/>
                              <w:gridCol w:w="1440"/>
                              <w:gridCol w:w="1620"/>
                              <w:gridCol w:w="1350"/>
                              <w:gridCol w:w="1260"/>
                              <w:gridCol w:w="1440"/>
                              <w:gridCol w:w="117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ra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Iraq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Saud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abi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fghanist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akist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yri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Kuwai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ypru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Isra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and Area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sq. miles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pul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r capita in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iteracy r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ath rat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irth r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fant Mortality R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overnment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litic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conomy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jor Industries/Job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9pt;height:435.15pt;mso-wrap-distance-left:9pt;mso-wrap-distance-right:9pt;mso-wrap-distance-top:0pt;mso-wrap-distance-bottom:0pt;margin-top:39.95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70"/>
                        <w:gridCol w:w="1170"/>
                        <w:gridCol w:w="1440"/>
                        <w:gridCol w:w="1620"/>
                        <w:gridCol w:w="1350"/>
                        <w:gridCol w:w="1260"/>
                        <w:gridCol w:w="1440"/>
                        <w:gridCol w:w="1170"/>
                        <w:gridCol w:w="117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ra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raq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Saud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abi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fghanist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akist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yri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Kuwai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ypru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Israel</w:t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nd Area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sq. miles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pul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 capita inco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teracy r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ath rate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rth r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fant Mortality R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vernment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itic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conomy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jor Industries/Job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uthwest Asia Region – side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7365</wp:posOffset>
                </wp:positionV>
                <wp:extent cx="8926830" cy="5743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6830" cy="574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0"/>
                              <w:gridCol w:w="1440"/>
                              <w:gridCol w:w="1440"/>
                              <w:gridCol w:w="1350"/>
                              <w:gridCol w:w="1260"/>
                              <w:gridCol w:w="1440"/>
                              <w:gridCol w:w="1530"/>
                              <w:gridCol w:w="1170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Jord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hrai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Unit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ra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mirate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ma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eme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ebano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sz w:val="27"/>
                                      <w:szCs w:val="27"/>
                                    </w:rPr>
                                    <w:t>Qatar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Land Area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sq. miles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pulatio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er capita in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Literacy r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ath rate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irth r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fant Mortality Rat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9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overnment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olitic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conomy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jor Industries/Job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9pt;height:452.25pt;mso-wrap-distance-left:9pt;mso-wrap-distance-right:9pt;mso-wrap-distance-top:0pt;mso-wrap-distance-bottom:0pt;margin-top:39.95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170"/>
                        <w:gridCol w:w="1440"/>
                        <w:gridCol w:w="1440"/>
                        <w:gridCol w:w="1350"/>
                        <w:gridCol w:w="1260"/>
                        <w:gridCol w:w="1440"/>
                        <w:gridCol w:w="1530"/>
                        <w:gridCol w:w="1170"/>
                        <w:gridCol w:w="99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Jord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hrai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nit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ra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mirate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ma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eme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bano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Qatar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Land Area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sq. miles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pulatio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 capita inco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iteracy r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ath rate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irth ra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fant Mortality Rat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9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vernment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itic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conomy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jor Industries/Job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576" w:right="432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8:55:00Z</dcterms:created>
  <dc:creator>Curtis Ranweiler</dc:creator>
  <dc:description/>
  <dc:language>en-US</dc:language>
  <cp:lastModifiedBy>Curtis Ranweiler</cp:lastModifiedBy>
  <cp:lastPrinted>2011-02-10T10:09:00Z</cp:lastPrinted>
  <dcterms:modified xsi:type="dcterms:W3CDTF">2012-04-13T18:55:00Z</dcterms:modified>
  <cp:revision>2</cp:revision>
  <dc:subject/>
  <dc:title/>
</cp:coreProperties>
</file>